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333333"/>
        </w:rPr>
        <w:t>Next Generation Sunshine State Standards in the Arts (NGSSS-Ar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ing Te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ce Co-Chairs: Christina Acosta and Martha Satinoff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6"/>
        <w:gridCol w:w="1980"/>
        <w:gridCol w:w="1632"/>
      </w:tblGrid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ost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is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-secondar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llsborough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dd Er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/Communit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aloosa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c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ook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ar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-secondar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yst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Danc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ard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lensbe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i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indle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yw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/Communit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asota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go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o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Universit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de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vi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ss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k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tinoff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t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huk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rgi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ckma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r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/M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e</w:t>
            </w:r>
          </w:p>
        </w:tc>
      </w:tr>
      <w:tr>
        <w:trPr>
          <w:trHeight w:val="27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nne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k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shingto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ra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sic Co-Chairs: Beth Cummings and Maria Athanasul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16045" cy="360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6"/>
                              <w:gridCol w:w="1207"/>
                              <w:gridCol w:w="1767"/>
                              <w:gridCol w:w="176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ummings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th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l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thanasulis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m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inell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harrie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ophia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S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row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rra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ichelle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E/Music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ami-D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ameron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eresa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E/Music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lumb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lawson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lai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m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llins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semary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S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inell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mforter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nn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S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ul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urr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andra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camb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artvigsen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ngela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aras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ellhake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rian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S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Johnson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ynthia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erviso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rev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ffard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nn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E/Music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anta Ro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mily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m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olus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nn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inda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S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berts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im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m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illsboroug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chwindt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an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S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rev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wallow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uzette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m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min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hrich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ichael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S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a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illiams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en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S Teacher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u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Williams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avid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st-secondary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illsboroug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5pt;height:28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6"/>
                        <w:gridCol w:w="1207"/>
                        <w:gridCol w:w="1767"/>
                        <w:gridCol w:w="176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ummings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eth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erviso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lk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thanasulis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ria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m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nella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eharrie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phia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S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oward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erra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ichelle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E/Music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ami-Dad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ameron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Teresa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E/Music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lumbi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lawson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lai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m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on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llins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osemary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nellas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mforter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nn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S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ulf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urr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andra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erviso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cambi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artvigsen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ngela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erviso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rasot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ellhake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Brian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S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ang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Johnson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ynthia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erviso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evard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effard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nn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E/Music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anta Ros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Emily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m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olusi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ann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inda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e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Roberts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im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m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illsborough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chwindt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Ian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S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revard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wallow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uzette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m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minol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Uhrich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Michael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k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illiams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en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 Teacher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uva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Williams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David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st-secondary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illsboroug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atre Co-Chairs: Timothy Flay and Shannon O’Bry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204"/>
        <w:gridCol w:w="1767"/>
        <w:gridCol w:w="1767"/>
      </w:tblGrid>
      <w:tr>
        <w:trPr>
          <w:trHeight w:val="2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a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Chai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usla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col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ter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mb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char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aff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ary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ri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Theatr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'Brya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hanno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n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geri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re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</w:tr>
      <w:tr>
        <w:trPr>
          <w:trHeight w:val="25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hittak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ist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chr./Dept.Chai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aloo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ual Art Co-Chairs: Suzi Preston and Marla Armstro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1620"/>
      </w:tblGrid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a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. Marsh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iness/Commun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an River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mstro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ri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val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nni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dle-Rho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y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Visual 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ole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tl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s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ellas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y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nna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Visual 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pp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o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/Visual 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sia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ff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mi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mbia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ise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llsborough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ng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</w:tr>
      <w:tr>
        <w:trPr>
          <w:trHeight w:val="2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tin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n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nge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hal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s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ward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ei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i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l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mi-Dade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s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ervi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sia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tor Giv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il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S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n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bin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da Ma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ceola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ne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nni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val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urch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rica L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ter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sthov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y K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m Bea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0:35:00Z</dcterms:created>
  <dc:creator>linda.lovins</dc:creator>
  <dc:description/>
  <cp:keywords/>
  <dc:language>en-US</dc:language>
  <cp:lastModifiedBy>linda.lovins</cp:lastModifiedBy>
  <dcterms:modified xsi:type="dcterms:W3CDTF">2010-04-18T20:35:00Z</dcterms:modified>
  <cp:revision>2</cp:revision>
  <dc:subject/>
  <dc:title>Next Generation Sunshine State Standards in the Arts (NGSSS-Arts)</dc:title>
</cp:coreProperties>
</file>